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ет его вместе с работой. Члены жюри оценивают записи, приведе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 не регламентируется, но должен соответствовать поставленной за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ё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характеристике литературного или фольклорного героя, назвать произведение, средства создания художественного образа. По форме ответ ученика должен быть сочинением-рассуждением о литературном или фольклорном герое и ответом на вопрос: «Почему Вы хотели бы подружиться с литературным или фольклорным героем?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е содержания произведений художественной литературы и фольклора, создать связный текст с элементами сочинения-рассу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умение ученика составлять характеристику литературных и фольклорных персонажей, правильное название произведения, умение определять изобразительно-выразительные и иные средства, характеризующие персонаж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05:00Z</dcterms:created>
  <dc:creator>Антон Афанасьев</dc:creator>
  <dc:description/>
  <cp:keywords/>
  <dc:language>en-US</dc:language>
  <cp:lastModifiedBy>Ирина Леонидовна</cp:lastModifiedBy>
  <cp:lastPrinted>2021-10-14T11:15:00Z</cp:lastPrinted>
  <dcterms:modified xsi:type="dcterms:W3CDTF">2023-10-02T12:20:00Z</dcterms:modified>
  <cp:revision>8</cp:revision>
  <dc:subject/>
  <dc:title/>
</cp:coreProperties>
</file>